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/>
      </w:pPr>
      <w:r>
        <w:rPr>
          <w:sz w:val="32"/>
          <w:szCs w:val="32"/>
          <w:u w:val="single"/>
        </w:rPr>
        <w:t>BRIDGEDATA BDG-FILER  (Även BDI och BDK) Sidan 1(2)</w:t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örklaring till filerna för guidekort Version 1.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örklaringarna är ganska självklara i många f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lnamnet:</w:t>
      </w:r>
    </w:p>
    <w:p>
      <w:pPr>
        <w:pStyle w:val="Normal"/>
        <w:keepNext w:val="true"/>
        <w:widowControl w:val="false"/>
        <w:autoSpaceDE w:val="false"/>
        <w:rPr>
          <w:b/>
          <w:b/>
          <w:bCs/>
        </w:rPr>
      </w:pPr>
      <w:r>
        <w:rPr>
          <w:b/>
          <w:bCs/>
        </w:rPr>
        <w:t>BDG-6-20-5-4-1.txt (BDI och BDK förekommer och är individuellt och klubbmatch)</w:t>
      </w:r>
    </w:p>
    <w:p>
      <w:pPr>
        <w:pStyle w:val="Normal"/>
        <w:widowControl w:val="false"/>
        <w:autoSpaceDE w:val="false"/>
        <w:rPr/>
      </w:pPr>
      <w:r>
        <w:rPr/>
        <w:t>BDG är startnamnet på filen ”</w:t>
      </w:r>
      <w:r>
        <w:rPr>
          <w:b/>
          <w:bCs/>
        </w:rPr>
        <w:t>B</w:t>
      </w:r>
      <w:r>
        <w:rPr/>
        <w:t>ridge</w:t>
      </w:r>
      <w:r>
        <w:rPr>
          <w:b/>
          <w:bCs/>
        </w:rPr>
        <w:t>D</w:t>
      </w:r>
      <w:r>
        <w:rPr/>
        <w:t>ata</w:t>
      </w:r>
      <w:r>
        <w:rPr>
          <w:b/>
          <w:bCs/>
        </w:rPr>
        <w:t>G</w:t>
      </w:r>
      <w:r>
        <w:rPr/>
        <w:t>uidekort” (BDI=</w:t>
      </w:r>
      <w:r>
        <w:rPr>
          <w:b/>
        </w:rPr>
        <w:t>B</w:t>
      </w:r>
      <w:r>
        <w:rPr/>
        <w:t>ridge</w:t>
      </w:r>
      <w:r>
        <w:rPr>
          <w:b/>
        </w:rPr>
        <w:t>D</w:t>
      </w:r>
      <w:r>
        <w:rPr/>
        <w:t>ata</w:t>
      </w:r>
      <w:r>
        <w:rPr>
          <w:b/>
        </w:rPr>
        <w:t>I</w:t>
      </w:r>
      <w:r>
        <w:rPr/>
        <w:t>ndividuellt se nedan BDK=</w:t>
      </w:r>
      <w:r>
        <w:rPr>
          <w:b/>
        </w:rPr>
        <w:t>B</w:t>
      </w:r>
      <w:r>
        <w:rPr/>
        <w:t>ridge</w:t>
      </w:r>
      <w:r>
        <w:rPr>
          <w:b/>
        </w:rPr>
        <w:t>D</w:t>
      </w:r>
      <w:r>
        <w:rPr/>
        <w:t>ata</w:t>
      </w:r>
      <w:r>
        <w:rPr>
          <w:b/>
        </w:rPr>
        <w:t>K</w:t>
      </w:r>
      <w:r>
        <w:rPr/>
        <w:t>lubbmatch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 står för ANTALET PAR</w:t>
      </w:r>
    </w:p>
    <w:p>
      <w:pPr>
        <w:pStyle w:val="Normal"/>
        <w:widowControl w:val="false"/>
        <w:autoSpaceDE w:val="false"/>
        <w:rPr/>
      </w:pPr>
      <w:r>
        <w:rPr/>
        <w:t>20 står för ANTAL BRICKOR</w:t>
      </w:r>
    </w:p>
    <w:p>
      <w:pPr>
        <w:pStyle w:val="Normal"/>
        <w:widowControl w:val="false"/>
        <w:autoSpaceDE w:val="false"/>
        <w:rPr/>
      </w:pPr>
      <w:r>
        <w:rPr/>
        <w:t>5 står för ANTAL RONDER</w:t>
      </w:r>
    </w:p>
    <w:p>
      <w:pPr>
        <w:pStyle w:val="Normal"/>
        <w:widowControl w:val="false"/>
        <w:autoSpaceDE w:val="false"/>
        <w:rPr/>
      </w:pPr>
      <w:r>
        <w:rPr/>
        <w:t>4 står för BRICKOR/ROND</w:t>
      </w:r>
    </w:p>
    <w:p>
      <w:pPr>
        <w:pStyle w:val="Normal"/>
        <w:widowControl w:val="false"/>
        <w:autoSpaceDE w:val="false"/>
        <w:rPr/>
      </w:pPr>
      <w:r>
        <w:rPr/>
        <w:t>1 står för VERSION (Det kan finnas olika guidekort att välja bland)</w:t>
      </w:r>
    </w:p>
    <w:p>
      <w:pPr>
        <w:pStyle w:val="Normal"/>
        <w:widowControl w:val="false"/>
        <w:autoSpaceDE w:val="false"/>
        <w:rPr/>
      </w:pPr>
      <w:r>
        <w:rPr/>
        <w:t>.txt att det är en textfil (Editera med ”Anteckningar” el.dyl. program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XTINNEHÅLL:</w:t>
      </w:r>
    </w:p>
    <w:p>
      <w:pPr>
        <w:pStyle w:val="Normal"/>
        <w:widowControl w:val="false"/>
        <w:autoSpaceDE w:val="false"/>
        <w:rPr/>
      </w:pPr>
      <w:r>
        <w:rPr/>
        <w:t>Filen är uppbyggd av informationsrader i början sen varje bord med början på bord 1, bord 2 osv. OBS! Tabulatortecken mellan de olika grupperna i en rad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8" w:space="1" w:color="000000"/>
        </w:pBdr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Guide:6</w:t>
        <w:tab/>
        <w:tab/>
        <w:tab/>
      </w:r>
      <w:r>
        <w:rPr>
          <w:sz w:val="18"/>
          <w:szCs w:val="18"/>
        </w:rPr>
        <w:t>Antal par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Brickor:20</w:t>
        <w:tab/>
        <w:tab/>
        <w:tab/>
      </w:r>
      <w:r>
        <w:rPr>
          <w:sz w:val="18"/>
          <w:szCs w:val="18"/>
        </w:rPr>
        <w:t>Antal brickor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Ronder:5</w:t>
        <w:tab/>
        <w:tab/>
        <w:tab/>
      </w:r>
      <w:r>
        <w:rPr>
          <w:sz w:val="18"/>
          <w:szCs w:val="18"/>
        </w:rPr>
        <w:t>Antal ronder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Perrond:4</w:t>
        <w:tab/>
        <w:tab/>
        <w:tab/>
      </w:r>
      <w:r>
        <w:rPr>
          <w:sz w:val="18"/>
          <w:szCs w:val="18"/>
        </w:rPr>
        <w:t>Antal brickor/rond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Version:1</w:t>
        <w:tab/>
        <w:tab/>
        <w:tab/>
      </w:r>
      <w:r>
        <w:rPr>
          <w:sz w:val="18"/>
          <w:szCs w:val="18"/>
        </w:rPr>
        <w:t>Version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Text:OBS! Hopp inför rond 6</w:t>
        <w:tab/>
      </w:r>
      <w:r>
        <w:rPr>
          <w:sz w:val="18"/>
          <w:szCs w:val="18"/>
        </w:rPr>
        <w:t>Om extra förklaring på guidekort behövs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Datum:2003-03-03</w:t>
        <w:tab/>
        <w:tab/>
      </w:r>
      <w:r>
        <w:rPr>
          <w:sz w:val="18"/>
          <w:szCs w:val="18"/>
        </w:rPr>
        <w:t>Skapad datum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Frirondspar:26</w:t>
        <w:tab/>
        <w:tab/>
      </w:r>
      <w:r>
        <w:rPr>
          <w:sz w:val="18"/>
          <w:szCs w:val="18"/>
        </w:rPr>
        <w:t>Om det måste vara detta par, varna annars (På alla udda över 22 par)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Anm:Bord 1 och 10 delar brickor</w:t>
        <w:tab/>
      </w:r>
      <w:r>
        <w:rPr>
          <w:sz w:val="18"/>
          <w:szCs w:val="18"/>
        </w:rPr>
        <w:t>Anmärkning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Sign:L Z</w:t>
        <w:tab/>
        <w:tab/>
        <w:tab/>
      </w:r>
      <w:r>
        <w:rPr>
          <w:sz w:val="18"/>
          <w:szCs w:val="18"/>
        </w:rPr>
        <w:t>Av vem?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0</w:t>
        <w:tab/>
        <w:t>1Y</w:t>
        <w:tab/>
        <w:t>3Ö</w:t>
        <w:tab/>
      </w:r>
      <w:r>
        <w:rPr>
          <w:sz w:val="18"/>
          <w:szCs w:val="18"/>
        </w:rPr>
        <w:t>0=Start nytt bord. 1Y=Vart NS går till nästa rond 3Ö=Lika för ÖV (Se nedan)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6-1</w:t>
        <w:tab/>
        <w:t>1</w:t>
        <w:tab/>
        <w:tab/>
      </w:r>
      <w:r>
        <w:rPr>
          <w:sz w:val="18"/>
          <w:szCs w:val="18"/>
        </w:rPr>
        <w:t>6-1=Parnummer rond 1 1=Första bricknummer i rond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6-2</w:t>
        <w:tab/>
        <w:t>5</w:t>
        <w:tab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6-3</w:t>
        <w:tab/>
        <w:t>9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6-4</w:t>
        <w:tab/>
        <w:t>13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6-5</w:t>
        <w:tab/>
        <w:t>17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0</w:t>
        <w:tab/>
        <w:t>2V</w:t>
        <w:tab/>
        <w:t>3N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4-3</w:t>
        <w:tab/>
        <w:t>5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5-4</w:t>
        <w:tab/>
        <w:t>9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1-5</w:t>
        <w:tab/>
        <w:t>5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2-1</w:t>
        <w:tab/>
        <w:t>9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3-2</w:t>
        <w:tab/>
        <w:t>17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0</w:t>
        <w:tab/>
        <w:t>1Ö</w:t>
        <w:tab/>
        <w:t>2N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2-5</w:t>
        <w:tab/>
        <w:t>13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3-1</w:t>
        <w:tab/>
        <w:t>13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4-2</w:t>
        <w:tab/>
        <w:t>1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5-3</w:t>
        <w:tab/>
        <w:t>1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ind w:left="1260" w:hanging="1260"/>
        <w:rPr/>
      </w:pPr>
      <w:r>
        <w:rPr/>
        <w:t>1-4</w:t>
        <w:tab/>
        <w:t>17</w:t>
      </w:r>
    </w:p>
    <w:p>
      <w:pPr>
        <w:pStyle w:val="Normal"/>
        <w:widowControl w:val="false"/>
        <w:pBdr>
          <w:bottom w:val="single" w:sz="8" w:space="1" w:color="000000"/>
        </w:pBdr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999</w:t>
        <w:tab/>
        <w:tab/>
        <w:tab/>
      </w:r>
      <w:r>
        <w:rPr>
          <w:sz w:val="18"/>
          <w:szCs w:val="18"/>
        </w:rPr>
        <w:t>999=Slut på bord och avslut (som kontroll)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RIDGEDATA BDG-FILER  (Även BDI och BDK) Sidan 1(2)</w:t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örklaring till filerna för guidekort Version 1.5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lika texter för flyttning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u w:val="single"/>
        </w:rPr>
      </w:pPr>
      <w:r>
        <w:rPr>
          <w:u w:val="single"/>
        </w:rPr>
        <w:t>Förklaring till Nord-Syd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N</w:t>
        <w:tab/>
        <w:t>Nord-Syd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Ö</w:t>
        <w:tab/>
        <w:t>Nord-Syd till bord 5 som Öst-Väst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B</w:t>
        <w:tab/>
        <w:t>Nord-Syd går till bord 5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X</w:t>
        <w:tab/>
        <w:t>Par 5 är sittepar (Obs! Väderstreck)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Y</w:t>
        <w:tab/>
        <w:t>Par 5 är sitter stilla hela tiden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V</w:t>
        <w:tab/>
        <w:t>Nord-Syd byter till Öst-Väst vid detta bord (svängbord)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Z</w:t>
        <w:tab/>
        <w:t>Paret vid detta bord har blindron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u w:val="single"/>
        </w:rPr>
      </w:pPr>
      <w:r>
        <w:rPr>
          <w:u w:val="single"/>
        </w:rPr>
        <w:t xml:space="preserve">Förklaring till Öst-Väst om Nord-Syd är ”N Ö B Y och V” och </w:t>
      </w:r>
      <w:r>
        <w:rPr>
          <w:b/>
          <w:bCs/>
          <w:u w:val="single"/>
        </w:rPr>
        <w:t>ej</w:t>
      </w:r>
      <w:r>
        <w:rPr>
          <w:u w:val="single"/>
        </w:rPr>
        <w:t xml:space="preserve"> ”X eller Z”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N</w:t>
        <w:tab/>
        <w:t>Öst-Väst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Ö</w:t>
        <w:tab/>
        <w:t xml:space="preserve">Öst-Väst till bord 5 som Öst-Väst. 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B</w:t>
        <w:tab/>
        <w:t>Öst-Väst till bord 5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V</w:t>
        <w:tab/>
        <w:t>Öst-Väst byter till Nord-Syd vid detta bord (svängbord)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Y</w:t>
        <w:tab/>
        <w:t>Par 5 sitter stilla hela tiden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u w:val="single"/>
        </w:rPr>
      </w:pPr>
      <w:r>
        <w:rPr>
          <w:u w:val="single"/>
        </w:rPr>
        <w:t>Förklaring till Öst-Väst om Nord-Syd är ”X”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N</w:t>
        <w:tab/>
        <w:t>Flytteparet går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Ö</w:t>
        <w:tab/>
        <w:t>Flytteparet går till bord 5 som Öst-Väst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B</w:t>
        <w:tab/>
        <w:t>Flytteparet till bord 5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>
          <w:u w:val="single"/>
        </w:rPr>
        <w:t>Förklaring till Öst-Väst om Nord-Syd är ”Z”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N</w:t>
        <w:tab/>
        <w:t>Efter blindronden går paret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Ö</w:t>
        <w:tab/>
        <w:t>Efter blindronden går paret till bord 5 som Öst-Väst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B</w:t>
        <w:tab/>
        <w:t>Efter blindronden går paret till bord 5.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INDIVIDUELLT GUIDEKORT</w:t>
        <w:br/>
        <w:br/>
        <w:t>För individuella guidekort med olika antal spelare skall filnamnet vara delbart med 4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Antalet spelare inne i guidekortet under ”Guide:” skall även visa antal spelare med blind-spelare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Detta för att blindrondstillägg skall bli rätt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Exempel för 17 spelare (är 18 blindrondsspelare på sista bordet):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BDI-</w:t>
      </w:r>
      <w:r>
        <w:rPr>
          <w:b/>
        </w:rPr>
        <w:t>20</w:t>
      </w:r>
      <w:r>
        <w:rPr/>
        <w:t>-24-12-1-1(17 sp).txt</w:t>
        <w:tab/>
        <w:t>Filnamn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b/>
          <w:b/>
        </w:rPr>
      </w:pPr>
      <w:r>
        <w:rPr/>
        <w:t>Guide:</w:t>
      </w:r>
      <w:r>
        <w:rPr>
          <w:b/>
        </w:rPr>
        <w:t>20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För övrigt anges Nord-Syd-Öst-Väst</w:t>
        <w:tab/>
        <w:t>Brickstart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sectPr>
      <w:type w:val="nextPage"/>
      <w:pgSz w:w="12240" w:h="15840"/>
      <w:pgMar w:left="1418" w:right="1418" w:gutter="0" w:header="0" w:top="107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55:00Z</dcterms:created>
  <dc:creator>Lars Zetterberg</dc:creator>
  <dc:description/>
  <dc:language>en-US</dc:language>
  <cp:lastModifiedBy>Lars Zetterberg</cp:lastModifiedBy>
  <cp:lastPrinted>2006-11-08T10:18:00Z</cp:lastPrinted>
  <dcterms:modified xsi:type="dcterms:W3CDTF">2012-10-08T08:22:00Z</dcterms:modified>
  <cp:revision>9</cp:revision>
  <dc:subject/>
  <dc:title>BDG-FILER  Sidan 1(2)</dc:title>
</cp:coreProperties>
</file>